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協力医療機関等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952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66"/>
        <w:gridCol w:w="1867"/>
        <w:gridCol w:w="1867"/>
        <w:gridCol w:w="3360"/>
      </w:tblGrid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医療機関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標榜診療科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諾書の有無、協力体制など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自由記載）</w:t>
            </w:r>
          </w:p>
        </w:tc>
      </w:tr>
      <w:tr>
        <w:trPr>
          <w:trHeight w:val="11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考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協力医療機関内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法人名）が設置運営を希望している認知症対応型共同生活介護「○○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が開設された場合には、協力病院として、入居者等の病状の急変等に対する処置及び入居者等の入院、休日、夜間等における対応に協力することを確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平成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医療機関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名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○○○（法人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（代表者名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参考様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協力歯科医療機関内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法人名）が設置運営を希望している認知症対応型共同生活介護「○○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が開設された場合には、協力歯科医療機関として協力することを確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平成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住　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医療機関名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代表者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○○○（法人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（代表者名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851" w:footer="0" w:bottom="851"/>
      <w:pgNumType w:start="23" w:fmt="decimal"/>
      <w:formProt w:val="false"/>
      <w:textDirection w:val="lrTb"/>
      <w:docGrid w:type="lines" w:linePitch="30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1:18:00Z</dcterms:created>
  <dc:creator>宗像市</dc:creator>
  <dc:description/>
  <cp:keywords/>
  <dc:language>en-US</dc:language>
  <cp:lastModifiedBy> </cp:lastModifiedBy>
  <cp:lastPrinted>2017-01-12T17:13:00Z</cp:lastPrinted>
  <dcterms:modified xsi:type="dcterms:W3CDTF">2018-05-25T03:08:00Z</dcterms:modified>
  <cp:revision>32</cp:revision>
  <dc:subject/>
  <dc:title>協力病院内諾書（様式例）</dc:title>
</cp:coreProperties>
</file>