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事業運営実績一覧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　　法人が現在運営している事業等（介護保険事業、医療事業等）</w:t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440"/>
        <w:gridCol w:w="1733"/>
        <w:gridCol w:w="2107"/>
        <w:gridCol w:w="3120"/>
      </w:tblGrid>
      <w:tr>
        <w:trPr>
          <w:trHeight w:val="3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開始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営年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種別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所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3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古賀市内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年　か月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市外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運営年数は、平成</w:t>
      </w:r>
      <w:r>
        <w:rPr/>
        <w:t>27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を基準に記入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事業種別には、訪問介護やデイサービスなどのサービス種別を記入してください。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記入欄が足りない場合は、適宜追加してください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３）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630"/>
        </w:tabs>
        <w:ind w:left="63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1:57:00Z</dcterms:created>
  <dc:creator>use</dc:creator>
  <dc:description/>
  <cp:keywords/>
  <dc:language>en-US</dc:language>
  <cp:lastModifiedBy>古賀市役所</cp:lastModifiedBy>
  <cp:lastPrinted>2015-04-21T13:18:00Z</cp:lastPrinted>
  <dcterms:modified xsi:type="dcterms:W3CDTF">2015-04-21T04:18:00Z</dcterms:modified>
  <cp:revision>9</cp:revision>
  <dc:subject/>
  <dc:title>別紙1</dc:title>
</cp:coreProperties>
</file>