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地域包括ケアシステムへの対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70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域包括ケアシステムの一員としての方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開設予定地での具体的な地域交流方法、地域資源の活用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２１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古賀市役所</cp:lastModifiedBy>
  <cp:lastPrinted>2015-04-21T13:52:00Z</cp:lastPrinted>
  <dcterms:modified xsi:type="dcterms:W3CDTF">2015-04-21T04:52:00Z</dcterms:modified>
  <cp:revision>24</cp:revision>
  <dc:subject/>
  <dc:title>夜間対応型訪問介護事業　事業計画書（平成19年度開設予定）</dc:title>
</cp:coreProperties>
</file>