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先駆的な取組み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70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当該事業における先駆的な取組みの概要とその特異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先駆的な取組みを利用へのサービスに繋げる具体的な方策とその効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９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50:00Z</cp:lastPrinted>
  <dcterms:modified xsi:type="dcterms:W3CDTF">2015-04-21T04:50:00Z</dcterms:modified>
  <cp:revision>22</cp:revision>
  <dc:subject/>
  <dc:title>夜間対応型訪問介護事業　事業計画書（平成19年度開設予定）</dc:title>
</cp:coreProperties>
</file>