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指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導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・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助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言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を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得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ら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れ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る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医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療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機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関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・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医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師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一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覧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31" w:hanging="231"/>
        <w:rPr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b/>
          <w:bCs/>
          <w:sz w:val="23"/>
        </w:rPr>
        <w:t>サービス提供にあたり、指導・助言を得られる医療機関・医師がある場合に、その内容を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2880"/>
        <w:gridCol w:w="1577"/>
      </w:tblGrid>
      <w:tr>
        <w:trPr>
          <w:trHeight w:val="58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ＭＳ ゴシック;MS Gothic"/>
                <w:sz w:val="23"/>
              </w:rPr>
              <w:t>事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業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所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名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3"/>
              </w:rPr>
            </w:pPr>
            <w:r>
              <w:rPr>
                <w:rFonts w:eastAsia="ＭＳ ゴシック;MS Gothic"/>
                <w:sz w:val="23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機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関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医療機関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所在地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古賀市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具体的な連携内容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医療機関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所在地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古賀市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具体的な連携内容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医療機関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所在地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古賀市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具体的な連携内容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外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機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関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医療機関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所在地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具体的な連携内容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医療機関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所在地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7"/>
              </w:rPr>
              <w:t>具体的な連携内容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３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古賀市役所</cp:lastModifiedBy>
  <cp:lastPrinted>2015-04-21T13:34:00Z</cp:lastPrinted>
  <dcterms:modified xsi:type="dcterms:W3CDTF">2015-04-21T04:34:00Z</dcterms:modified>
  <cp:revision>27</cp:revision>
  <dc:subject/>
  <dc:title>夜間対応型訪問介護事業　事業計画書（平成19年度開設予定）</dc:title>
</cp:coreProperties>
</file>